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303"/>
        <w:gridCol w:w="2336"/>
        <w:gridCol w:w="2336"/>
        <w:gridCol w:w="2030"/>
        <w:gridCol w:w="2030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4/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4/3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- 05/0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- 05/0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- 05/0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are we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ing?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  <w:r>
              <w:rPr>
                <w:b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5/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5/0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- 05/0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- 050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- 05/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ección 5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Carol Quiz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  <w:r>
              <w:rPr>
                <w:b/>
              </w:rPr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Carol Quiz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 futuro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Carol Qui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 condicional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Carol Qui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5/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5/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- 05/1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- 05/1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- 05/1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AP B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MCA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AP Hist    comp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rueba vocab 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 1/2 Day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MC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comp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Prueba vocab 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m/ Post Prom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Prueba vocab 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comp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 futuro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Prueba vocab 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 condicional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comp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5/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5/2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- 05/2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- 05/2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- 05/2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 futuro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  <w:r>
              <w:rPr>
                <w:b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rueba fut/cond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 condicional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rueba fut/cond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i clause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rueba fut/cond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rueba fut/cond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es-US"/>
        </w:rPr>
      </w:pPr>
      <w:r>
        <w:rPr>
          <w:b/>
          <w:lang w:val="es-US"/>
        </w:rPr>
        <w:t>HORARIO DE MAYO Y JUNIO 2013</w:t>
      </w:r>
    </w:p>
    <w:p>
      <w:pPr>
        <w:pStyle w:val="Normal"/>
        <w:rPr>
          <w:b/>
          <w:b/>
          <w:lang w:val="es-US"/>
        </w:rPr>
      </w:pPr>
      <w:r>
        <w:rPr>
          <w:b/>
          <w:lang w:val="es-US"/>
        </w:rPr>
      </w:r>
    </w:p>
    <w:p>
      <w:pPr>
        <w:pStyle w:val="Normal"/>
        <w:rPr>
          <w:b/>
          <w:b/>
          <w:lang w:val="es-US"/>
        </w:rPr>
      </w:pPr>
      <w:r>
        <w:rPr>
          <w:b/>
          <w:lang w:val="es-US"/>
        </w:rPr>
      </w:r>
    </w:p>
    <w:tbl>
      <w:tblPr>
        <w:tblW w:w="12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303"/>
        <w:gridCol w:w="2336"/>
        <w:gridCol w:w="2336"/>
        <w:gridCol w:w="2030"/>
        <w:gridCol w:w="2030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5/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5/2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- 05/2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- 05/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- 05/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morial Da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omp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/01 SAT’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  <w:r>
              <w:rPr>
                <w:b/>
              </w:rPr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comp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i clause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p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yecto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omp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p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omp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6/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6/0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- 06/0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- 06/0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- 06/0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MCAS comp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  </w:t>
            </w:r>
            <w:r>
              <w:rPr>
                <w:b/>
              </w:rPr>
              <w:t>Proyecto DU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resentacion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om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  <w:r>
              <w:rPr>
                <w:b/>
              </w:rPr>
              <w:t>Proyecto DU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resentacion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yecto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comp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resentacion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art Don Quijote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com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  <w:r>
              <w:rPr>
                <w:b/>
              </w:rPr>
              <w:t xml:space="preserve"> Proyecto DU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comp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resentacion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b/>
              </w:rPr>
              <w:t xml:space="preserve">  Proyecto DU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6/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6/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- 06/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- 06/1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- 06/1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b/>
              </w:rPr>
              <w:t xml:space="preserve">  Speak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  </w:t>
            </w:r>
            <w:r>
              <w:rPr>
                <w:b/>
              </w:rPr>
              <w:t>Writ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ew will take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  <w:r>
              <w:rPr>
                <w:b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  <w:r>
              <w:rPr>
                <w:b/>
              </w:rPr>
              <w:t>Writ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place between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</w:t>
            </w:r>
            <w:r>
              <w:rPr>
                <w:b/>
              </w:rPr>
              <w:t xml:space="preserve"> Speak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tions of the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</w:t>
            </w:r>
            <w:r>
              <w:rPr>
                <w:b/>
              </w:rPr>
              <w:t>Writ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.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</w:t>
            </w:r>
            <w:r>
              <w:rPr>
                <w:b/>
              </w:rPr>
              <w:t xml:space="preserve"> Speak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Student-made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  </w:t>
            </w:r>
            <w:r>
              <w:rPr>
                <w:b/>
              </w:rPr>
              <w:t>Speaking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  <w:r>
              <w:rPr>
                <w:b/>
              </w:rPr>
              <w:t xml:space="preserve"> Writ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activities.)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6/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6/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- 06/1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- 06/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- 06/2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6  </w:t>
            </w:r>
            <w:r>
              <w:rPr>
                <w:b/>
              </w:rPr>
              <w:t>Listening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M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M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ew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b/>
              </w:rPr>
              <w:t xml:space="preserve"> Listening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d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  <w:r>
              <w:rPr>
                <w:b/>
              </w:rPr>
              <w:t>Listening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6/2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6/2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  <w:r>
              <w:rPr>
                <w:b/>
              </w:rPr>
              <w:t xml:space="preserve"> Listening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22:00Z</dcterms:created>
  <dc:creator>Jessica Kaplan</dc:creator>
  <dc:description/>
  <cp:keywords/>
  <dc:language>en-US</dc:language>
  <cp:lastModifiedBy>Jessica Kaplan</cp:lastModifiedBy>
  <cp:lastPrinted>2012-04-25T08:35:00Z</cp:lastPrinted>
  <dcterms:modified xsi:type="dcterms:W3CDTF">2013-05-13T11:17:00Z</dcterms:modified>
  <cp:revision>8</cp:revision>
  <dc:subject/>
  <dc:title>Monday- 05/25</dc:title>
</cp:coreProperties>
</file>